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11 </w:t>
      </w:r>
      <w:r>
        <w:rPr/>
        <w:t>土木</w:t>
      </w:r>
      <w:r>
        <w:rPr/>
        <w:t>+</w:t>
      </w:r>
      <w:r>
        <w:rPr/>
        <w:t>软件</w:t>
      </w:r>
      <w:r>
        <w:rPr>
          <w:rFonts w:eastAsia="Times New Roman"/>
        </w:rPr>
        <w:t xml:space="preserve"> </w:t>
      </w:r>
      <w:r>
        <w:rPr/>
        <w:t>共</w:t>
      </w:r>
      <w:r>
        <w:rPr/>
        <w:t>60</w:t>
      </w:r>
      <w:r>
        <w:rPr/>
        <w:t>人</w:t>
      </w:r>
    </w:p>
    <w:tbl>
      <w:tblPr>
        <w:tblW w:w="378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72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号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1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皓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28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赛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07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颖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12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19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宏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22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侯玉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25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耿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04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学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17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苏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21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晓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13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华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24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顾仇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10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书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17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02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艳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29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潘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09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小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23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亚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18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27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靖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15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秀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29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贺璐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30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欢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13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振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06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晨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10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高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11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瑞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23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振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03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孔德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29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常国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13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20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春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21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小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14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宁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06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02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毛晓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08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竹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21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合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07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根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11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07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盖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12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振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21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27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尚鹏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30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立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05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25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志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01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锦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08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15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欢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23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跃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02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笑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01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于冰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05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孔艳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12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22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文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16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24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乐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18:00Z</dcterms:modified>
  <cp:revision>4</cp:revision>
  <dc:subject/>
  <dc:title/>
</cp:coreProperties>
</file>