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A13 </w:t>
      </w:r>
      <w:r>
        <w:rPr/>
        <w:t>建筑</w:t>
      </w:r>
      <w:r>
        <w:rPr/>
        <w:t>+</w:t>
      </w:r>
      <w:r>
        <w:rPr/>
        <w:t>电力</w:t>
      </w:r>
      <w:r>
        <w:rPr>
          <w:rFonts w:eastAsia="Times New Roman"/>
        </w:rPr>
        <w:t xml:space="preserve"> </w:t>
      </w:r>
      <w:r>
        <w:rPr/>
        <w:t>共</w:t>
      </w:r>
      <w:r>
        <w:rPr/>
        <w:t>69</w:t>
      </w:r>
      <w:r>
        <w:rPr/>
        <w:t>人</w:t>
      </w:r>
    </w:p>
    <w:tbl>
      <w:tblPr>
        <w:tblW w:w="3605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0"/>
        <w:gridCol w:w="1545"/>
      </w:tblGrid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学号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姓名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9707 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田鹏路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9728 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曹尘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9706 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冯鑫鑫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9718 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宋耀光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9722 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李毅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9731 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雒嵩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9815 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李敏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9809 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刘伟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9802 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尹松山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9905 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代莎莎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9902 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元成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9911 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闫标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525"/>
              <w:jc w:val="left"/>
              <w:rPr/>
            </w:pPr>
            <w:r>
              <w:rPr/>
              <w:t>201213412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105"/>
              <w:jc w:val="left"/>
              <w:rPr/>
            </w:pPr>
            <w:r>
              <w:rPr/>
              <w:t>江清凌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0015 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张朋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0022 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胡晓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0001 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马梓臻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0010 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孙宝坤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0028 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薛亚辉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0121 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郭昀霏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0106 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何宇星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0110 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张凯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0205 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刘艳梅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0210 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张赞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0216 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周舜轩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0215 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谷跃亭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0212 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李肖君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0214 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沈宇升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0329 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翁创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0305 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王远鸿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0327 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唐礼玲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0302 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上官旭东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0304 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尤东泽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0320 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周祺杰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0419 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李槊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0412 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刘龙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0408 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包伟涔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0414 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孙凯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0416 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吴凡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0413 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刘子仪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0417 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张兴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0411 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田亚飞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0421 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杨盼盼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0520 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杨永康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0527 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梁方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0514 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许淞棋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0515 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何剑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0516 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吴擎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0521 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肖雄飞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0525 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袁亚琼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0526 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顾乐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0622 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赵频嫣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0617 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张盈盈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0607 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关博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0623 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袁志乾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0710 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成剑锋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0703 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王筱敏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0722 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秦晋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0713 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张江骏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0720 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侯苏洋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0827 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郭大鹏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0814 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宋健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0815 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张博文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0818 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李颖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0808 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刘阳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0806 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刘畅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0826 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赵银山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0801 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王思远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0807 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刘长虹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0811 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吴志杰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3T10:30:00Z</dcterms:created>
  <dc:creator>微软用户</dc:creator>
  <dc:description/>
  <cp:keywords/>
  <dc:language>en-US</dc:language>
  <cp:lastModifiedBy>User</cp:lastModifiedBy>
  <dcterms:modified xsi:type="dcterms:W3CDTF">2012-09-26T02:22:00Z</dcterms:modified>
  <cp:revision>8</cp:revision>
  <dc:subject/>
  <dc:title/>
</cp:coreProperties>
</file>