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14 </w:t>
      </w:r>
      <w:r>
        <w:rPr/>
        <w:t>建筑</w:t>
      </w:r>
      <w:r>
        <w:rPr/>
        <w:t>+</w:t>
      </w:r>
      <w:r>
        <w:rPr/>
        <w:t>电力</w:t>
      </w:r>
      <w:r>
        <w:rPr>
          <w:rFonts w:eastAsia="Times New Roman"/>
        </w:rPr>
        <w:t xml:space="preserve"> </w:t>
      </w:r>
      <w:r>
        <w:rPr/>
        <w:t>共</w:t>
      </w:r>
      <w:r>
        <w:rPr/>
        <w:t>60</w:t>
      </w:r>
      <w:r>
        <w:rPr/>
        <w:t>人</w:t>
      </w:r>
    </w:p>
    <w:tbl>
      <w:tblPr>
        <w:tblW w:w="37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72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0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汤德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1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俊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程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2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含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2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葛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2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国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晓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1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2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艺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1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梦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2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侯正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2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炜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叶巍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1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宏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2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2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1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成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3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晨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铭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2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灿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昆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1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苗红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0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2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宿颜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2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蒋甜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0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尹梦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0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玉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1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祁晓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1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0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1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正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国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0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安永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0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万永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宁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0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龙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洋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翁林永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池向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2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金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1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明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2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思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1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玉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1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涛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0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亚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1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军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0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毋武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7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要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71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师志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82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解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8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宁莹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81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岩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8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付玉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9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正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92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大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90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琦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91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海洋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23:00Z</dcterms:modified>
  <cp:revision>5</cp:revision>
  <dc:subject/>
  <dc:title/>
</cp:coreProperties>
</file>