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16</w:t>
      </w:r>
      <w:r>
        <w:rPr/>
        <w:t>机械</w:t>
      </w:r>
      <w:r>
        <w:rPr/>
        <w:t>+</w:t>
      </w:r>
      <w:r>
        <w:rPr/>
        <w:t>数信</w:t>
      </w:r>
      <w:r>
        <w:rPr>
          <w:rFonts w:eastAsia="Times New Roman"/>
        </w:rPr>
        <w:t xml:space="preserve"> </w:t>
      </w:r>
      <w:r>
        <w:rPr/>
        <w:t>61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博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庆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晓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培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士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翰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伍元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邹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亚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怀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柄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清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开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岱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秋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佳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水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子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明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超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柯春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健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耀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4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云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4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康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4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卫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5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志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5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5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5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莫伟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5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晓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5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凌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红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左巧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秋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会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闻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思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锦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端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顺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宁亚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莹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浩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轩伟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龚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泽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富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会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颜婷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志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娄鹏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30"/>
              <w:jc w:val="left"/>
              <w:rPr/>
            </w:pPr>
            <w:r>
              <w:rPr/>
              <w:t>201217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管卢山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23:00Z</dcterms:modified>
  <cp:revision>5</cp:revision>
  <dc:subject/>
  <dc:title/>
</cp:coreProperties>
</file>