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21</w:t>
      </w:r>
      <w:r>
        <w:rPr/>
        <w:t>资环</w:t>
      </w:r>
      <w:r>
        <w:rPr/>
        <w:t>+</w:t>
      </w:r>
      <w:r>
        <w:rPr/>
        <w:t>信工</w:t>
      </w:r>
      <w:r>
        <w:rPr>
          <w:rFonts w:eastAsia="Times New Roman"/>
        </w:rPr>
        <w:t xml:space="preserve"> </w:t>
      </w:r>
      <w:r>
        <w:rPr/>
        <w:t>60</w:t>
      </w:r>
      <w:r>
        <w:rPr/>
        <w:t>人</w:t>
      </w:r>
    </w:p>
    <w:tbl>
      <w:tblPr>
        <w:tblW w:w="360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545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405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腾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40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于楠楠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40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丁之珍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408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任康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415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闫小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41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志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42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畅瑛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420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闪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430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韩振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51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瑞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505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冯智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503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韵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513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何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507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石中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004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炜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02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贾京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018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战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020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晨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01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余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028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鲍崇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024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彭龙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118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文思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104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冯洋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105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古伟青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11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103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邓恒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10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申兆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11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海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120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岳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127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云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209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幸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225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凤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20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春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213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爱芝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20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尹东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22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温照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310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308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仲启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32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文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303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华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327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潘靓妮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305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庭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32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晨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420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范亚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428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403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407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赵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42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段郁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418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庞豪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40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艾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523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504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睿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51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528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程东亮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503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博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52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商宁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520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昕昕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507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付园园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51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亚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527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彭燕萍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1:35:00Z</dcterms:created>
  <dc:creator>微软用户</dc:creator>
  <dc:description/>
  <cp:keywords/>
  <dc:language>en-US</dc:language>
  <cp:lastModifiedBy>User</cp:lastModifiedBy>
  <dcterms:modified xsi:type="dcterms:W3CDTF">2012-09-26T02:25:00Z</dcterms:modified>
  <cp:revision>5</cp:revision>
  <dc:subject/>
  <dc:title/>
</cp:coreProperties>
</file>