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2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59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会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梦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世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欣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龙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桑然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向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塬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雅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优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费延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传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赛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肖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楠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丽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朋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宁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凯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穆晏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青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潇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晓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丽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亚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黎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泳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淑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玉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康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杰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自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江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艳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苗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高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晟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顺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玉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尼丹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炜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慧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隆江陵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25:00Z</dcterms:modified>
  <cp:revision>4</cp:revision>
  <dc:subject/>
  <dc:title/>
</cp:coreProperties>
</file>