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1</w:t>
      </w:r>
      <w:r>
        <w:rPr/>
        <w:t>水利</w:t>
      </w:r>
      <w:r>
        <w:rPr/>
        <w:t>+</w:t>
      </w:r>
      <w:r>
        <w:rPr/>
        <w:t>法学</w:t>
      </w:r>
      <w:r>
        <w:rPr>
          <w:rFonts w:eastAsia="Times New Roman"/>
        </w:rPr>
        <w:t xml:space="preserve"> </w:t>
      </w:r>
      <w:r>
        <w:rPr/>
        <w:t>共</w:t>
      </w:r>
      <w:r>
        <w:rPr/>
        <w:t>70</w:t>
      </w:r>
      <w:r>
        <w:rPr/>
        <w:t>人</w:t>
      </w:r>
    </w:p>
    <w:tbl>
      <w:tblPr>
        <w:tblW w:w="36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45"/>
      </w:tblGrid>
      <w:tr>
        <w:trPr>
          <w:trHeight w:val="28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姓名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攀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0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皮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1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舵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1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2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才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2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娄威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杜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0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冰洋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0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瑞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1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何燕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0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思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1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1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良点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2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栗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3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剑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0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付韶春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孟繁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0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帅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楠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2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施健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61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阿旺巴旦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0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建华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0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同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1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林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2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胡亚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徐元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2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薛非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1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孙雪勤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洁瀚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0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牛瑞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2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海云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2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耀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0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田刘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勇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明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四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1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光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1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0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攀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2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家慧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曾凡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3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娜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0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成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71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林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0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冯雪芳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2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庞娟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0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刘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1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嗣艺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0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浩南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0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代慧杰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1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吴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26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常小雅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1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宋英蕾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2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段文沛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2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谢宝路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3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志伟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2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良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1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津川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10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朱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24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索朗多吉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22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赵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2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郭凌子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03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王亦宸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15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张昊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17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李浩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19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小欢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18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杨楚烨 </w:t>
            </w:r>
          </w:p>
        </w:tc>
      </w:tr>
      <w:tr>
        <w:trPr>
          <w:trHeight w:val="285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201201801 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坤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0:22:00Z</dcterms:created>
  <dc:creator>微软用户</dc:creator>
  <dc:description/>
  <cp:keywords/>
  <dc:language>en-US</dc:language>
  <cp:lastModifiedBy>User</cp:lastModifiedBy>
  <dcterms:modified xsi:type="dcterms:W3CDTF">2012-09-26T02:26:00Z</dcterms:modified>
  <cp:revision>6</cp:revision>
  <dc:subject/>
  <dc:title/>
</cp:coreProperties>
</file>