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12 </w:t>
      </w:r>
      <w:r>
        <w:rPr/>
        <w:t>土木</w:t>
      </w:r>
      <w:r>
        <w:rPr/>
        <w:t>+</w:t>
      </w:r>
      <w:r>
        <w:rPr/>
        <w:t>软件</w:t>
      </w:r>
      <w:r>
        <w:rPr>
          <w:rFonts w:eastAsia="Times New Roman"/>
        </w:rPr>
        <w:t xml:space="preserve"> </w:t>
      </w:r>
      <w:r>
        <w:rPr/>
        <w:t>共</w:t>
      </w:r>
      <w:r>
        <w:rPr/>
        <w:t>60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董一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建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霆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姚振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蔡佩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月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罗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郝旭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剑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井屈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俞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定家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扎西达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钟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7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鹏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振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鹏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延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曹海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星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鹏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扬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许益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剑雄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房毅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巨金祖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宗泽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召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8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蒯世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申校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闫晓鑫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肖礼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翔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得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正茂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航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喻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昊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旭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开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侯韫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春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立勃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陈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3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唐尧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庆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2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5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程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9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程希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6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康洋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8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乔泮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10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忠礼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7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显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01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得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4924 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栗小康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30:00Z</dcterms:created>
  <dc:creator>微软用户</dc:creator>
  <dc:description/>
  <cp:keywords/>
  <dc:language>en-US</dc:language>
  <cp:lastModifiedBy>User</cp:lastModifiedBy>
  <dcterms:modified xsi:type="dcterms:W3CDTF">2012-09-26T02:30:00Z</dcterms:modified>
  <cp:revision>6</cp:revision>
  <dc:subject/>
  <dc:title/>
</cp:coreProperties>
</file>