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14</w:t>
      </w:r>
      <w:r>
        <w:rPr/>
        <w:t>土木</w:t>
      </w:r>
      <w:r>
        <w:rPr/>
        <w:t>+</w:t>
      </w:r>
      <w:r>
        <w:rPr/>
        <w:t>软件</w:t>
      </w:r>
      <w:r>
        <w:rPr>
          <w:rFonts w:eastAsia="Times New Roman"/>
        </w:rPr>
        <w:t xml:space="preserve"> </w:t>
      </w:r>
      <w:r>
        <w:rPr/>
        <w:t>共</w:t>
      </w:r>
      <w:r>
        <w:rPr/>
        <w:t>70</w:t>
      </w:r>
      <w:r>
        <w:rPr/>
        <w:t>人</w:t>
      </w:r>
    </w:p>
    <w:tbl>
      <w:tblPr>
        <w:tblW w:w="360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545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21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而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22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顾小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22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董书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22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蓝翔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20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珂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20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毕馨月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22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韶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21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宏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204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20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宜兴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21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相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20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方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20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梦如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20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曲震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21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思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22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程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21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晓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21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肖瑞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21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和云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21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22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欧阳程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22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贾晓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21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忠卓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22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20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进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20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万红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214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定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314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新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31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浩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30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卫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30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32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菊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30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世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31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何健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31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穆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32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雷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30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辰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32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熊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31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祁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32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32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董硕硕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30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舒秀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31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国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304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纪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30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任丽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32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曹亚亮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32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63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崔红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63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熊雯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634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盛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63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钟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60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立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61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巩泽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614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震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63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龚佳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63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裴传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62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肖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60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于嘉鸣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60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61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文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62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椤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60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亚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62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金小龙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60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伊杰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62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林明灿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63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陶攀攀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63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常福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61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青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61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61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龙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62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范乙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604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邓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62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心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62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家男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62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琴琴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61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杰仁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60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文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62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洪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60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家哲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561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阮玉坤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30:00Z</dcterms:created>
  <dc:creator>微软用户</dc:creator>
  <dc:description/>
  <cp:keywords/>
  <dc:language>en-US</dc:language>
  <cp:lastModifiedBy>User</cp:lastModifiedBy>
  <dcterms:modified xsi:type="dcterms:W3CDTF">2012-09-26T02:30:00Z</dcterms:modified>
  <cp:revision>6</cp:revision>
  <dc:subject/>
  <dc:title/>
</cp:coreProperties>
</file>