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20 </w:t>
      </w:r>
      <w:r>
        <w:rPr/>
        <w:t>建筑</w:t>
      </w:r>
      <w:r>
        <w:rPr/>
        <w:t>+</w:t>
      </w:r>
      <w:r>
        <w:rPr/>
        <w:t>电力</w:t>
      </w:r>
      <w:r>
        <w:rPr>
          <w:rFonts w:eastAsia="Times New Roman"/>
        </w:rPr>
        <w:t xml:space="preserve"> </w:t>
      </w:r>
      <w:r>
        <w:rPr/>
        <w:t>共</w:t>
      </w:r>
      <w:r>
        <w:rPr/>
        <w:t>68</w:t>
      </w:r>
      <w:r>
        <w:rPr/>
        <w:t>人</w:t>
      </w:r>
    </w:p>
    <w:tbl>
      <w:tblPr>
        <w:tblW w:w="314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80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考号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永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岳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佳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余志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文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惠吉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伟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韩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博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志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毕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士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戴宇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亚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炳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炅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攀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秦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远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5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石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建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建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无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毕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梁希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岳萌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跃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彭志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家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陆童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文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雄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振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雄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贺英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耿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易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1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绍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07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权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6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万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梦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方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亚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2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吕帅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0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丁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志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3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廖炳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6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邢嘉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5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0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维恒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14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祁玉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9729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柱明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2:00Z</dcterms:modified>
  <cp:revision>8</cp:revision>
  <dc:subject/>
  <dc:title/>
</cp:coreProperties>
</file>