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3</w:t>
      </w:r>
      <w:r>
        <w:rPr/>
        <w:t>水利</w:t>
      </w:r>
      <w:r>
        <w:rPr/>
        <w:t>+</w:t>
      </w:r>
      <w:r>
        <w:rPr/>
        <w:t>法学</w:t>
      </w:r>
      <w:r>
        <w:rPr>
          <w:rFonts w:eastAsia="Times New Roman"/>
        </w:rPr>
        <w:t xml:space="preserve"> </w:t>
      </w:r>
      <w:r>
        <w:rPr/>
        <w:t>共</w:t>
      </w:r>
      <w:r>
        <w:rPr/>
        <w:t>72</w:t>
      </w:r>
      <w:r>
        <w:rPr/>
        <w:t>人</w:t>
      </w:r>
    </w:p>
    <w:tbl>
      <w:tblPr>
        <w:tblW w:w="3656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96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11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欢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3725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16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巫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06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修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07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薇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08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严德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10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18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敏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19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纪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03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30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蔡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29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元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04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宇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14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国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24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铁梦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23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晏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26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晓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01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云天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05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翱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13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成善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12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欣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422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饶张英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13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浩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17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08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14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自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01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云霄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03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惠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07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晓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25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桂鑫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29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12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学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26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28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宇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02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方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27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云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04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05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振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19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10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20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宇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18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晓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521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益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201202901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马梦蝶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08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志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11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志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25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崔雅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29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明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03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佟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07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官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09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黎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22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10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艳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14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恒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16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卓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19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房梦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26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章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18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21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悦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23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浩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04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美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13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海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17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晓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27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振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01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正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20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查伟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05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献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06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璞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24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岩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02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赛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12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相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2628 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覃嘉铭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22:00Z</dcterms:created>
  <dc:creator>微软用户</dc:creator>
  <dc:description/>
  <cp:keywords/>
  <dc:language>en-US</dc:language>
  <cp:lastModifiedBy>User</cp:lastModifiedBy>
  <dcterms:modified xsi:type="dcterms:W3CDTF">2012-09-26T02:27:00Z</dcterms:modified>
  <cp:revision>9</cp:revision>
  <dc:subject/>
  <dc:title/>
</cp:coreProperties>
</file>