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36</w:t>
      </w:r>
      <w:r>
        <w:rPr/>
        <w:t>机械</w:t>
      </w:r>
      <w:r>
        <w:rPr/>
        <w:t>+</w:t>
      </w:r>
      <w:r>
        <w:rPr/>
        <w:t>数信</w:t>
      </w:r>
      <w:r>
        <w:rPr>
          <w:rFonts w:eastAsia="Times New Roman"/>
        </w:rPr>
        <w:t xml:space="preserve"> </w:t>
      </w:r>
      <w:r>
        <w:rPr/>
        <w:t>58</w:t>
      </w:r>
      <w:r>
        <w:rPr/>
        <w:t>人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993900" cy="10683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068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0"/>
                              <w:gridCol w:w="108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考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0941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陈厚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0940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王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09421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罗裕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0941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李可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0942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郑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094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赵猛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094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李晟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0942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费明仁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0940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张会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0942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黄二妮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0942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林世昊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0940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勾书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2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徐向辉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0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王雪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0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申佳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2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姜小磊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0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韦世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18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李柳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2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孟令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21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林书荣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赵东辉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01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马宁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11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朱春晓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1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李晓玉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0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叶青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1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吴高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2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赵永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26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党国仁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3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黄博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06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左凯恒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08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乔友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2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段浩楠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2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高闯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1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吕思良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1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吴泽枫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40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王发斌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08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史鹏坤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1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朱晓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0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凤维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0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刘岩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16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张晓东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02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马海亮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0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王桢炜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0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王广奇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0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邓林江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28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赵静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2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邵明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2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郑思义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31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焦相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21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孟河润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19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肖政林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1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吴广贤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27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胥燕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1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许宝成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14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吴诚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06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王欢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23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武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201216525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姜超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841.25pt;mso-wrap-distance-left:0pt;mso-wrap-distance-right:9pt;mso-wrap-distance-top:0pt;mso-wrap-distance-bottom:0pt;margin-top:0.05pt;mso-position-vertical-relative:text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3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0"/>
                        <w:gridCol w:w="108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考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09419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陈厚宇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09404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王超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09421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罗裕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09412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李可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09422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郑超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09425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赵猛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09410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李晟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09424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费明仁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09407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张会朋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09429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黄二妮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09420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林世昊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09402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勾书贵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27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徐向辉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03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王雪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07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申佳佳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22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姜小磊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04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韦世滴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18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李柳莹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20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孟令同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21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林书荣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25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赵东辉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01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马宁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11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朱春晓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17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李晓玉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05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叶青松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13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吴高峰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24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赵永强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26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党国仁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30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黄博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06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左凯恒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08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乔友利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23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段浩楠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29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高闯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10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吕思良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14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吴泽枫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402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王发斌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08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史鹏坤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12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朱晓芳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03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凤维杰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09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刘岩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16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张晓东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02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马海亮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04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王桢炜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05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王广奇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07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邓林江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28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赵静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20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邵明杰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24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郑思义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31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焦相芸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21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孟河润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19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肖政林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15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吴广贤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27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胥燕平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13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许宝成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14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吴诚锋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06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王欢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23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武毅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201216525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 xml:space="preserve">姜超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04:00Z</dcterms:created>
  <dc:creator>微软用户</dc:creator>
  <dc:description/>
  <cp:keywords/>
  <dc:language>en-US</dc:language>
  <cp:lastModifiedBy>User</cp:lastModifiedBy>
  <dcterms:modified xsi:type="dcterms:W3CDTF">2012-09-26T02:34:00Z</dcterms:modified>
  <cp:revision>6</cp:revision>
  <dc:subject/>
  <dc:title/>
</cp:coreProperties>
</file>