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39 </w:t>
      </w:r>
      <w:r>
        <w:rPr/>
        <w:t>环工</w:t>
      </w:r>
      <w:r>
        <w:rPr/>
        <w:t>+</w:t>
      </w:r>
      <w:r>
        <w:rPr/>
        <w:t>经管</w:t>
      </w:r>
      <w:r>
        <w:rPr>
          <w:rFonts w:eastAsia="Times New Roman"/>
        </w:rPr>
        <w:t xml:space="preserve"> </w:t>
      </w:r>
      <w:r>
        <w:rPr/>
        <w:t>63</w:t>
      </w:r>
      <w:r>
        <w:rPr/>
        <w:t>人</w:t>
      </w:r>
    </w:p>
    <w:tbl>
      <w:tblPr>
        <w:tblW w:w="314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080"/>
      </w:tblGrid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考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姓名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02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02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林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01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晓晓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02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郭玉鑫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02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蒋经资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00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丁佳宾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00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晓蕾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01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宋盼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01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寒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02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裴志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00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逸晨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00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尹海龙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02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艳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00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娟丽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01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何一帆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00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翎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01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吕超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01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亮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01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吴秋权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01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10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灵菲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11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吴玉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12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靳玉叶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10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史彩利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10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敏敏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12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魏东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11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育哲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11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孟雷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11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豆培培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12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郭东鑫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12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彭泳凯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10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孙桂燕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12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罗忠祥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10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帅虎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10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何宇婷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12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崔操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11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堯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11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冶玉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11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文搏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12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强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12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唐远烨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20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德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21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会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20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明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21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齐令敏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22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翔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22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22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徐凌波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20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孔令哲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21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卓武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22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满洲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20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史昌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20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思岐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22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温凌云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21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胡帅龙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22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韩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21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易锦涛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22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郭淮北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22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葛俊中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20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轩轩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21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孙建军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20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闯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1221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晖增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1:12:00Z</dcterms:created>
  <dc:creator>微软用户</dc:creator>
  <dc:description/>
  <cp:keywords/>
  <dc:language>en-US</dc:language>
  <cp:lastModifiedBy>User</cp:lastModifiedBy>
  <dcterms:modified xsi:type="dcterms:W3CDTF">2012-09-26T02:35:00Z</dcterms:modified>
  <cp:revision>6</cp:revision>
  <dc:subject/>
  <dc:title/>
</cp:coreProperties>
</file>