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4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69</w:t>
      </w:r>
      <w:r>
        <w:rPr/>
        <w:t>人</w:t>
      </w:r>
    </w:p>
    <w:tbl>
      <w:tblPr>
        <w:tblW w:w="37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72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春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康文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柴雨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华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3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凤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玉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应文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湘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祁海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7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佳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17528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翟晓峰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1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琦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耀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嘉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1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振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倪志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晓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0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水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汪思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曾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0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衍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璐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2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康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懿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登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凌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3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京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2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甄旋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0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佳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棋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国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2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0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博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克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83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亚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2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旺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2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林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1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宁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1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0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建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2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翟啸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2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乙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0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艳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1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04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08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佳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13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彦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16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建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20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拉姆次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22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懿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19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1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21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永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07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玉素甫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915 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凡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28:00Z</dcterms:modified>
  <cp:revision>10</cp:revision>
  <dc:subject/>
  <dc:title/>
</cp:coreProperties>
</file>