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45 </w:t>
      </w:r>
      <w:r>
        <w:rPr/>
        <w:t>环工</w:t>
      </w:r>
      <w:r>
        <w:rPr/>
        <w:t>+</w:t>
      </w:r>
      <w:r>
        <w:rPr/>
        <w:t>经管</w:t>
      </w:r>
      <w:r>
        <w:rPr/>
        <w:t>61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莹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晁石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3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利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佳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6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亚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立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艳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紫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宗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天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饶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灿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光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金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英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艺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文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亚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丹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丽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邵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静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若焱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白俊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3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黎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天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海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文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鹤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7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海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37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尹俊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鑫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福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雪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葛红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莹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3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钧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丽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曼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梦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孟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莹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慧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万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晓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3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若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雪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213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苏钊贤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慕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鑫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玉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3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子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383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薄健铭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7:00Z</dcterms:modified>
  <cp:revision>7</cp:revision>
  <dc:subject/>
  <dc:title/>
</cp:coreProperties>
</file>