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50</w:t>
      </w:r>
      <w:r>
        <w:rPr/>
        <w:t>资环</w:t>
      </w:r>
      <w:r>
        <w:rPr/>
        <w:t>+</w:t>
      </w:r>
      <w:r>
        <w:rPr/>
        <w:t>信工</w:t>
      </w:r>
      <w:r>
        <w:rPr/>
        <w:t>60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春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琛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祖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倪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飞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一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浩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本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翔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圣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蔡庆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泽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俊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3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阿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浩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明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玉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玉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瑞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振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文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红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德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郎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云旦旺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小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谭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伟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温浩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撒春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星嘉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文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程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4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棂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光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鹏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玉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盛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仕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洪伸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春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包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05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善鑫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35:00Z</dcterms:created>
  <dc:creator>微软用户</dc:creator>
  <dc:description/>
  <cp:keywords/>
  <dc:language>en-US</dc:language>
  <cp:lastModifiedBy>User</cp:lastModifiedBy>
  <dcterms:modified xsi:type="dcterms:W3CDTF">2012-09-26T02:40:00Z</dcterms:modified>
  <cp:revision>7</cp:revision>
  <dc:subject/>
  <dc:title/>
</cp:coreProperties>
</file>