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1</w:t>
      </w:r>
      <w:r>
        <w:rPr/>
        <w:t>资环</w:t>
      </w:r>
      <w:r>
        <w:rPr/>
        <w:t>+</w:t>
      </w:r>
      <w:r>
        <w:rPr/>
        <w:t>信工</w:t>
      </w:r>
      <w:r>
        <w:rPr>
          <w:rFonts w:eastAsia="Times New Roman"/>
        </w:rPr>
        <w:t xml:space="preserve"> </w:t>
      </w:r>
      <w:r>
        <w:rPr/>
        <w:t>57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车灏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屈华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冬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永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子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一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井腾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翁晓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晓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兆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海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茜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士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韶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戚洛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3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世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祖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德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江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聂子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新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良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新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陈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成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石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6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振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兰妹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佳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传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新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在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祯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文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钱慧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兰智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福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志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远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焦奔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权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易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佳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伟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二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8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敦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40:00Z</dcterms:modified>
  <cp:revision>7</cp:revision>
  <dc:subject/>
  <dc:title/>
</cp:coreProperties>
</file>