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3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60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雅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永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南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俞陆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丹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茹淑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荣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关振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海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丹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炳添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远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2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丹增松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璐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卓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双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清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战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拜浩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俊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少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家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高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学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晨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邱超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3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家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陆成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培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培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东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梦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登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3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民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向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爱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科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旭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显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中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铁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施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4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应锋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1:00Z</dcterms:modified>
  <cp:revision>6</cp:revision>
  <dc:subject/>
  <dc:title/>
</cp:coreProperties>
</file>