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6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61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鹏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会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海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玲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晓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骁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双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辛发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红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凌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于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文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3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生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永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5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莫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琼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国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贝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关团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振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永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红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跃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玉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海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孟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世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达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彩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6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兆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丽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继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谷延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功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占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文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俊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陆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冰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朝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立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焦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57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杰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1:00Z</dcterms:modified>
  <cp:revision>6</cp:revision>
  <dc:subject/>
  <dc:title/>
</cp:coreProperties>
</file>