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6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9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玉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艺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萌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国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姣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文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3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永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03327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崔文豪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0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0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杭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0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向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梦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文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祥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玉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一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钱孟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龙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振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佟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陈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0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柯珊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1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恺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2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师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4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符德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16905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左鸿睿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志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1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若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迅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2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海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0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龚冬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黎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1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晓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1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俞陈文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思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普伟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0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丽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6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兆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盖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夏中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玉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梅齐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静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萨尼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2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宝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冬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世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家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黎向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雪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0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扎西次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珍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强久旦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桑贡觉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8:00Z</dcterms:modified>
  <cp:revision>9</cp:revision>
  <dc:subject/>
  <dc:title/>
</cp:coreProperties>
</file>