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管理与经济学院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经济学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青年新秀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何慧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98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0.6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中南财经政法大学</w:t>
            </w:r>
          </w:p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产业经济学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中原经济区区域内经济协调发展的对策研究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我国环境权益不公的现状与解决对策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环境质量、环境规制与产业结构优化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我国水污染物总量分配公平性与贡献因子分析》</w:t>
            </w:r>
          </w:p>
          <w:p>
            <w:pPr>
              <w:pStyle w:val="Normal"/>
              <w:widowControl/>
              <w:tabs>
                <w:tab w:val="clear" w:pos="420"/>
                <w:tab w:val="left" w:pos="870" w:leader="none"/>
              </w:tabs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经济纵横》</w:t>
            </w:r>
            <w:r>
              <w:rPr/>
              <w:t>(CSSCI)</w:t>
            </w:r>
            <w:r>
              <w:rPr/>
              <w:t>，</w:t>
            </w:r>
            <w:r>
              <w:rPr/>
              <w:t>2013(10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中州学刊》</w:t>
            </w:r>
            <w:r>
              <w:rPr/>
              <w:t>(CSSCI)</w:t>
            </w:r>
            <w:r>
              <w:rPr/>
              <w:t>，</w:t>
            </w:r>
            <w:r>
              <w:rPr/>
              <w:t>2014(12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地域研究与开发》</w:t>
            </w:r>
            <w:r>
              <w:rPr/>
              <w:t>(CSSCI)</w:t>
            </w:r>
            <w:r>
              <w:rPr/>
              <w:t>，</w:t>
            </w:r>
            <w:r>
              <w:rPr/>
              <w:t>2015(2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《资源开发与市场》</w:t>
            </w:r>
            <w:r>
              <w:rPr/>
              <w:t>(CSSCI)</w:t>
            </w:r>
            <w:r>
              <w:rPr/>
              <w:t>，</w:t>
            </w:r>
            <w:r>
              <w:rPr/>
              <w:t>2015(2)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6</w:t>
            </w:r>
            <w:r>
              <w:rPr/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7</w:t>
            </w:r>
            <w:r>
              <w:rPr/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8</w:t>
            </w:r>
            <w:r>
              <w:rPr/>
              <w:t>千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6</w:t>
            </w:r>
            <w:r>
              <w:rPr/>
              <w:t>千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22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.2-2012.7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2.8-2013.1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.2-2014.1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2-2015.1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.2-2016.1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.2-2017.1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产业经济学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产假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产业经济学、国际贸易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产业经济学、国际贸易、微观经济学等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产业经济学、国际贸易实务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国际贸易、微观经济学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30.35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63.73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77.8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669.8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44.29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63.56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基于虚拟资源流动的粮食主产区农业生态补偿机制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河南省水资源与社会经济发展交互问题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基于水资源约束的中原经济区产业结构优化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2016.6 </w:t>
            </w:r>
            <w:r>
              <w:rPr/>
              <w:t>国家社科基金项目立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河南省社会科学优秀成果二等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河南省科技进步奖二等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</w:t>
            </w:r>
            <w:r>
              <w:rPr/>
              <w:t>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</w:t>
            </w:r>
            <w:r>
              <w:rPr/>
              <w:t>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hhs</cp:lastModifiedBy>
  <cp:lastPrinted>2016-09-27T17:53:00Z</cp:lastPrinted>
  <dcterms:modified xsi:type="dcterms:W3CDTF">2017-06-28T00:01:00Z</dcterms:modified>
  <cp:revision>26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